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4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DPO AS A SERVICE. CONTRATAÇÃO DE TERCEIRIZADA, DAS RESPONSABILIDADES DE ENCARREGADO DE DADOS (DATA PROTECTION OFFICER – DPO). I</w:t>
            </w:r>
            <w:r>
              <w:rPr>
                <w:rFonts w:cs="Arial" w:ascii="Arial" w:hAnsi="Arial"/>
                <w:b/>
                <w:bCs/>
              </w:rPr>
              <w:t>D INTERNO: 281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64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10-13T15:45:00Z</dcterms:modified>
  <cp:revision>22</cp:revision>
  <dc:subject/>
  <dc:title>RECIBO DE CONVITE</dc:title>
</cp:coreProperties>
</file>